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DOSTAWA PROJEKTORA MULTIMEDIALNEGO , KOPIARKO - DRUKARKI SIECIOWEJ, EKRANÓW PROJEKCYJNYCH, KOMPUTERA PRZENOŚNEGO TYPU LAPTOP, PREZENTERÓW ORAZ </w:t>
      </w:r>
      <w:r>
        <w:rPr>
          <w:rFonts w:cs="Tahoma" w:ascii="Tahoma" w:hAnsi="Tahoma"/>
          <w:b/>
          <w:bCs/>
        </w:rPr>
        <w:t>DWUKANAŁOWEGO SYSTEMU BEZPRZEWODOWEGO Z</w:t>
      </w:r>
      <w:r>
        <w:rPr>
          <w:rFonts w:cs="Tahoma" w:ascii="Tahoma" w:hAnsi="Tahoma"/>
          <w:b/>
        </w:rPr>
        <w:t xml:space="preserve"> MIKROFONAMI DLA JEDNOSTEK ORGANIZACYJNYCH AKADEMII IM. JANA DŁUGOSZA 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projektora multimedialnego ( 1 szt.) , kopiarko - drukarki sieciowej (1 szt.) , ekranu  projekcyjnego (1 szt.) , komputera przenośnego typu laptop (1 szt.) oraz prezenterów ( 2 szt. ) dl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Instytutu Edukacji Technicznej i Bezpieczeństwa Wydziału Matematyczno – Przyrodniczego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Projektor multimedialny ( 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projektora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projekto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urzą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 L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podstaw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80x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e rozdzielcz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GA (640 x 480) do UXGA (1600 x 120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HDT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0i / 480p / 576i / 576p / 720p /1080i/ 1080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  ANSI [lumen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700 (tryb normaln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0: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obraz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” – 300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ne kol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7 milionów kolo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(norm./ec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/5000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formaty obraz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a we/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Analog RGB: D-sub 15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.  S-Video: Mini Din 4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.  Composite Video: RCA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. HDM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.  USB Connector: USB Type B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.  USB Connector: USB Type A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.  Wejście Audio: RCA x 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i OS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s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hałas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niżej 30d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dodatk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lot, baterie do pilota, kabel zasilający, Kabel V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(projektor/lamp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/12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2. </w:t>
        <w:tab/>
        <w:t>Kopiarko - drukarka sieciow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j kopiarko - drukarki sieciowej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ametry, funkcje, cechy oferowanej kopiarko - drukarki sieciowej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ielofunkcyjne druk/scan/kopia/fa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miar nośn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6 - A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matura papie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57-157g/m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rwsza kopia kolor/czer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niej niż 14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twar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G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kasety po min. 500 arkuszy w urządzeni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bo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. 100 arkusz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oryginał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ustronny automatyczny podajnik dokumentów na min. 50 arkusz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 dwustron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plex automaty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podłączenia faks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, Ethernet 10/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ystemy z rodziny Widow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nel sterując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dotykowy kolorowy w języku polski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rządzenie musi być gotowe do pracy z pełnymi tonerami, sprzęt używany (przebieg: nie więcej niż 80 tys. stron) używany, instalacja i szkolenie pracowni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900" w:hanging="900"/>
        <w:jc w:val="both"/>
        <w:rPr/>
      </w:pPr>
      <w:r>
        <w:rPr>
          <w:rFonts w:cs="Tahoma" w:ascii="Tahoma" w:hAnsi="Tahoma"/>
          <w:sz w:val="20"/>
        </w:rPr>
        <w:t xml:space="preserve">Ekran projekcyjny (1 szt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Marka, model, typ oferowanego ekran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ekran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projekcyj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ęcznie rozwijany na statyw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 obraz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70 x 127 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g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10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 (z możliwością wyświetlania 16: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okość ekran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1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powierzch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ały mat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se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tal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900" w:hanging="9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omputer przenośny typu laptop (1 szt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Marka, model, typ oferowanego komputera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38"/>
        <w:gridCol w:w="3263"/>
        <w:gridCol w:w="306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komputer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1 cali i mniejsza niż 12 c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366x768 pikseli (16: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00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3.11.2012 r. – załącznik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G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20 G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a karta graficzn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1 G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, min 56W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porty USB (w tym co najmniej 2 x USB 3.0)  ,1 port RJ45,1 zasil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1,5 kg (razem z bateri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284" w:hanging="28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temu operacyjnego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komplecie zasilacz 230V 50 Hz wraz z kablam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sz w:val="20"/>
        </w:rPr>
        <w:t>Prezenter (2 szt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Marka, model, typ oferowanego prezentera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5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prezente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zenter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 wskaźnik laserowy do profesjonalnej obsługi prezentacj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rzycisk kierunkowy działający jak mysz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4 przyciski do obsługi pokazu slajdów: rozpoczęcie/zakończenie, poprzedni/następny, czarny ekrean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raca w paśmie 2,4GHz zapewniająca płynną pracę oraz zasięg do 10m</w:t>
              <w:br/>
              <w:t>- technologia bez sterowników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energooszczędna technologi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paktowy prezenter bezprzewodowy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60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y z rodziny Window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wartość opak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zenter, nadajnik USB, instrukcj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6 miesięcy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projektor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ostępowanie nr TZ-371/180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54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2">
    <w:name w:val="WW8Num4z2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9:00Z</dcterms:created>
  <dc:creator>Małgorzata Strąk</dc:creator>
  <dc:description/>
  <cp:keywords/>
  <dc:language>en-US</dc:language>
  <cp:lastModifiedBy>Małgorzata Strąk</cp:lastModifiedBy>
  <cp:lastPrinted>2012-11-29T13:51:00Z</cp:lastPrinted>
  <dcterms:modified xsi:type="dcterms:W3CDTF">2012-11-29T12:52:00Z</dcterms:modified>
  <cp:revision>4</cp:revision>
  <dc:subject/>
  <dc:title/>
</cp:coreProperties>
</file>